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78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78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2/2026</w:t>
            </w:r>
          </w:p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FORMULARZ CEN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tanowiący integralną część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andard"/>
        <w:autoSpaceDE w:val="false"/>
        <w:rPr/>
      </w:pPr>
      <w:r>
        <w:rPr/>
        <w:t>WYKAZ ASORTYMENTU:</w:t>
      </w:r>
    </w:p>
    <w:tbl>
      <w:tblPr>
        <w:tblW w:w="13608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6"/>
        <w:gridCol w:w="709"/>
        <w:gridCol w:w="1626"/>
        <w:gridCol w:w="1276"/>
        <w:gridCol w:w="1275"/>
        <w:gridCol w:w="1560"/>
        <w:gridCol w:w="2409"/>
      </w:tblGrid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JAJ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miar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zewidywane zapotrzeb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jedn. netto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a podatku 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Cena jedn. brutto w PL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Wartość brutto </w:t>
              <w:br/>
              <w:t>w PLN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 xml:space="preserve">Jajka o oznaczeniu: 3 – jaja z chowu klatkowego, A - jaja świeże, nie starsze niż 7 dni od daty pakowania, L- duż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 xml:space="preserve">szt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liczoną razem wartość brutto należy przenieść do formularza oferty stanowiącego Załącznik nr 7 do S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. 202….. r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/>
      <w:tc>
        <w:tcPr>
          <w:tcW w:w="1428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</w:tblGrid>
    <w:tr>
      <w:trPr>
        <w:trHeight w:val="91" w:hRule="atLeast"/>
      </w:trPr>
      <w:tc>
        <w:tcPr>
          <w:tcW w:w="1428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Nazwa nadana zamówieniu: „Zakup i sukcesywna dostawa żywności dla potrzeb kuchni Centrum Administracyjnego Placówek Opiekuńczo-Wychowawczych im.Dominika Savio w Sarnowie”. Oznaczenie sprawy: ZP 2/2026</w:t>
          </w:r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bookmarkStart w:id="3" w:name="_Hlk524800826"/>
          <w:bookmarkEnd w:id="3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A do SWZ. Formularz cenowy</w:t>
          </w:r>
        </w:p>
      </w:tc>
    </w:tr>
  </w:tbl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31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18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character" w:styleId="Domylnaczcionkaakapitu1">
    <w:name w:val="Domyślna czcionka 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2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BodyText22">
    <w:name w:val="Body Text 22"/>
    <w:basedOn w:val="Standard"/>
    <w:qFormat/>
    <w:pPr>
      <w:overflowPunct w:val="false"/>
      <w:autoSpaceDE w:val="false"/>
    </w:pPr>
    <w:rPr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3"/>
      <w:ind w:hanging="336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835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4"/>
      <w:ind w:hanging="259"/>
    </w:pPr>
    <w:rPr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28:00Z</dcterms:created>
  <dc:creator>msadecki</dc:creator>
  <dc:description/>
  <cp:keywords/>
  <dc:language>en-US</dc:language>
  <cp:lastModifiedBy>Marta Kozina</cp:lastModifiedBy>
  <cp:lastPrinted>2018-03-14T09:13:00Z</cp:lastPrinted>
  <dcterms:modified xsi:type="dcterms:W3CDTF">2025-12-15T09:28:00Z</dcterms:modified>
  <cp:revision>2</cp:revision>
  <dc:subject/>
  <dc:title>oznaczenie sprawy</dc:title>
</cp:coreProperties>
</file>